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5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395198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5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0739682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6.12.2017 № 2311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Администрации ЗАТО г. Железногорск от 26.12.2017 № 2311 «Об утверждении муниципального задания Муниципальному бюджетному учрежд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  <w:tab/>
        <w:t xml:space="preserve"> ЗАТО г. Железногорск                                                       </w:t>
        <w:tab/>
        <w:t xml:space="preserve">     И.Г. Кукс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08-15T15:03:00Z</cp:lastPrinted>
  <dcterms:modified xsi:type="dcterms:W3CDTF">2018-05-08T04:41:00Z</dcterms:modified>
  <cp:revision>22</cp:revision>
  <dc:subject/>
  <dc:title> </dc:title>
</cp:coreProperties>
</file>